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80645</wp:posOffset>
                </wp:positionV>
                <wp:extent cx="2654935" cy="1071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Unitatea de învăţământ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în care se solicită întregirea normei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05pt;height:84.4pt;mso-wrap-distance-left:9.05pt;mso-wrap-distance-right:9.05pt;mso-wrap-distance-top:0pt;mso-wrap-distance-bottom:0pt;margin-top:6.35pt;mso-position-vertical-relative:text;margin-left:-2.8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Unitatea de învăţământ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în care se solicită întregirea normei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___________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___________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0575</wp:posOffset>
                </wp:positionH>
                <wp:positionV relativeFrom="paragraph">
                  <wp:posOffset>80645</wp:posOffset>
                </wp:positionV>
                <wp:extent cx="2838450" cy="1071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 acord cu întregirea normei în unitate,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Directorul unităţii de învăţământ în care titularul solicită întregirea normei,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__________________________________________________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Numele şi prenumele)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L.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84.4pt;mso-wrap-distance-left:9.05pt;mso-wrap-distance-right:9.05pt;mso-wrap-distance-top:0pt;mso-wrap-distance-bottom:0pt;margin-top:6.35pt;mso-position-vertical-relative:text;margin-left:262.2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De acord cu întregirea normei în unitate,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Directorul unităţii de învăţământ în care titularul solicită întregirea normei,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__________________________________________________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Numele şi prenumele)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L.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MNULE DIRECTOR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Cerere de </w:t>
      </w: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  <w:t>întregire a normei didactice prin transfer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al titularilor din două sau mai multe unităţi de învăţământ / specializări, într-un număr mai mic de unităţi / specializări sau într-o singură unitate de învăţământ / specializare</w:t>
      </w: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în sesiune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2019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ubsemnatul/subsemnata, </w:t>
      </w:r>
      <w:r>
        <w:rPr>
          <w:rFonts w:cs="Times New Roman" w:ascii="Times New Roman" w:hAnsi="Times New Roman"/>
          <w:color w:val="000000"/>
          <w:sz w:val="22"/>
          <w:szCs w:val="22"/>
          <w:lang w:val="pt-PT"/>
        </w:rPr>
        <w:t xml:space="preserve">_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NP __ __ __ __ __ __ __ __ __ __ __ __ __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itular(ă) la unităţile de învăţământ: _____________________ </w:t>
      </w:r>
    </w:p>
    <w:p>
      <w:pPr>
        <w:pStyle w:val="Default"/>
        <w:spacing w:lineRule="auto" w:line="360"/>
        <w:ind w:left="-360" w:right="-68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în baza Deciziei ISJ Mureș nr. _________ din data de _____________ la catedra de: _____________________ </w:t>
      </w:r>
    </w:p>
    <w:p>
      <w:pPr>
        <w:pStyle w:val="Default"/>
        <w:spacing w:lineRule="auto" w:line="360"/>
        <w:ind w:right="-35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________________________________________________________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u următoarea structură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79"/>
        <w:gridCol w:w="2835"/>
        <w:gridCol w:w="992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crt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ăţile şcolare la care sunt titu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ialitatea titulatu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ore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vă rog să-mi aprobaţ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ransferu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în vederea întregirii normei, începând cu data 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01 septembrie 2019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a unitatea /unităţile de învăţământ menţionată(e) în tabelul de mai jos, unde mi se asigură, în specialitate, o catedră completă, formată din următoarele discipline (</w:t>
      </w:r>
      <w:r>
        <w:rPr>
          <w:rFonts w:cs="Times New Roman" w:ascii="Times New Roman" w:hAnsi="Times New Roman"/>
          <w:color w:val="000000"/>
          <w:sz w:val="18"/>
          <w:szCs w:val="18"/>
        </w:rPr>
        <w:t>denumirea disciplinelor de învăţământ conform Centralizatorului şi numărul de ore asigurat</w:t>
      </w:r>
      <w:r>
        <w:rPr>
          <w:rFonts w:cs="Times New Roman" w:ascii="Times New Roman" w:hAnsi="Times New Roman"/>
          <w:color w:val="000000"/>
          <w:sz w:val="22"/>
          <w:szCs w:val="22"/>
        </w:rPr>
        <w:t>)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79"/>
        <w:gridCol w:w="2835"/>
        <w:gridCol w:w="850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crt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atea / Unităţile şcolare în care se face întregi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ialitatea catedrei în urma întregirii norm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 ore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nexez în copii, certificate pentru conformitate cu originalul de director, următoarele documente: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1. Actele de studii care atestă dobândirea specializărilor corespunzătoare catedrei pe care se face transferul;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2. Decizia de titularizare în două sau mai multe unităţi de învăţământ/specialităţi;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3. Actul de identitate CI/BI;</w:t>
      </w:r>
    </w:p>
    <w:p>
      <w:pPr>
        <w:pStyle w:val="Default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4. Actul de schimbare a numelui (dacă este cazul);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5. Copia umltimului gradul didactic.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</wp:posOffset>
                </wp:positionH>
                <wp:positionV relativeFrom="paragraph">
                  <wp:posOffset>20955</wp:posOffset>
                </wp:positionV>
                <wp:extent cx="5998210" cy="1316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131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vizul directorului unităţii/unităţilor din care pleacă titularul prin transfer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ertificăm faptul că d-l/d-na ________________________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ste titular al unităţii noastre, la catedra de ____________________________________________ 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Am luat notă de intenţia de transfer pentru întregirea normei didactice în altă unitate de învăţământ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(Numele şi prenumele directorului, ştampila unităţii şi semnătu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3pt;height:103.65pt;mso-wrap-distance-left:9.05pt;mso-wrap-distance-right:9.05pt;mso-wrap-distance-top:0pt;mso-wrap-distance-bottom:0pt;margin-top:1.65pt;mso-position-vertical-relative:text;margin-left:19.25pt;mso-position-horizontal-relative:text">
                <v:textbox>
                  <w:txbxContent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0"/>
                        </w:rPr>
                        <w:t>Avizul directorului unităţii/unităţilor din care pleacă titularul prin transfer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Certificăm faptul că d-l/d-na __________________________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este titular al unităţii noastre, la catedra de ____________________________________________ ______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Am luat notă de intenţia de transfer pentru întregirea normei didactice în altă unitate de învăţământ.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__________________________________________</w:t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0"/>
                          <w:szCs w:val="20"/>
                        </w:rPr>
                        <w:t>(Numele şi prenumele directorului, ştampila unităţii şi semnătu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: ________________</w:t>
        <w:tab/>
        <w:tab/>
        <w:tab/>
        <w:tab/>
        <w:tab/>
        <w:tab/>
        <w:t>Semnătura titularului,</w:t>
      </w:r>
    </w:p>
    <w:p>
      <w:pPr>
        <w:pStyle w:val="Default"/>
        <w:ind w:left="5040"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</w:t>
      </w:r>
    </w:p>
    <w:sectPr>
      <w:type w:val="nextPage"/>
      <w:pgSz w:w="11906" w:h="16838"/>
      <w:pgMar w:left="1418" w:right="425" w:gutter="0" w:header="0" w:top="49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6:46:00Z</dcterms:created>
  <dc:creator>CN</dc:creator>
  <dc:description/>
  <cp:keywords>2018</cp:keywords>
  <dc:language>en-US</dc:language>
  <cp:lastModifiedBy>IMRU1</cp:lastModifiedBy>
  <cp:lastPrinted>2019-01-14T09:51:00Z</cp:lastPrinted>
  <dcterms:modified xsi:type="dcterms:W3CDTF">2019-01-14T07:51:00Z</dcterms:modified>
  <cp:revision>3</cp:revision>
  <dc:subject>INTREGIRE NORMA PRIN TRANSFER</dc:subject>
  <dc:title>CERERE TIP INTREGIRE</dc:title>
</cp:coreProperties>
</file>